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зе за вежбе 15. недеља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2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аријес - дефинициј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Етиологија кариј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Дентални пла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атогенеза кариј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  <w:lang w:val="sr-RS"/>
        </w:rPr>
        <w:t>Ендогене и егзогене теорије о настанку кариј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евенција карије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Етиопатогенеза пародонтопат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Општи фактори у настанку пародонтопатиј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Локални фактори у настанку пародонтопат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Симптоми и знаци па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sr-RS"/>
        </w:rPr>
        <w:t>донтопат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Лечење па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sr-RS"/>
        </w:rPr>
        <w:t>донтопатиј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Имунски аспекти настанка пародонтопатије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r-Latn-R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9:00Z</dcterms:created>
  <dc:creator>Korisnik</dc:creator>
  <dc:description/>
  <dc:language>en-US</dc:language>
  <cp:lastModifiedBy>Windows User</cp:lastModifiedBy>
  <dcterms:modified xsi:type="dcterms:W3CDTF">2022-01-26T11:29:00Z</dcterms:modified>
  <cp:revision>2</cp:revision>
  <dc:subject/>
  <dc:title>ПАТОЛОШКА ФИЗИОЛОГИЈА</dc:title>
</cp:coreProperties>
</file>